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060" w:leader="none"/>
        </w:tabs>
        <w:ind w:left="0" w:right="5708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проведения официальных физкультурных мероприятий и спортивных мероприятий на октябрь 2012 года и объем средств на их финанс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ональные физкультурно-спортивные мероприятия                                                           и межмуниципальные физкультурно-спортивные мероприятия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094"/>
        <w:gridCol w:w="1777"/>
        <w:gridCol w:w="17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атлетический кросс в зачет о</w:t>
            </w:r>
            <w:r>
              <w:rPr>
                <w:bCs/>
              </w:rPr>
              <w:t>бластной Спартакиады среди команд студентов учреждений средн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атлетический кросс в зачет о</w:t>
            </w:r>
            <w:r>
              <w:rPr>
                <w:bCs/>
              </w:rPr>
              <w:t>бластной Спартакиады среди команд студентов учреждений высше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коатлетический кросс в зачет о</w:t>
            </w:r>
            <w:r>
              <w:rPr>
                <w:bCs/>
              </w:rPr>
              <w:t>бластной Спартакиады среди команд обучающихся в учреждениях начального профессионального образо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полиатлону в рамках первенства </w:t>
            </w:r>
            <w:r>
              <w:rPr>
                <w:bCs/>
              </w:rPr>
              <w:t>КРОО ОГО «ВФСО</w:t>
            </w:r>
            <w:r>
              <w:rPr/>
              <w:t xml:space="preserve"> «Динамо» среди КФК 1-й группы – силовые струк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самбо в рамках </w:t>
            </w:r>
            <w:r>
              <w:rPr>
                <w:bCs/>
              </w:rPr>
              <w:t>Спартакиады КРОО ОГО «ВФСО «Динамо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стиваль настольного тенниса «Старый торг-2012» (юноши, девушки, ветераны, мужчины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– 07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легкоатлетическому кроссу в зачет </w:t>
            </w:r>
            <w:r>
              <w:rPr>
                <w:bCs/>
              </w:rPr>
              <w:t>лет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лыжероллер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- 14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енство Калужской области по танцевальному спорту (юниоры,  10, 8 танцев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ые соревнования «Военизированный кросс» в зачет л</w:t>
            </w:r>
            <w:r>
              <w:rPr>
                <w:bCs/>
              </w:rPr>
              <w:t>етней областной Спартакиада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мотоциклетному спорту, V эта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среди команд ДЮСШ (юноши и девушки 1995-1996, 1997-1998, 1999-2000, 2001-2002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3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р по футболу на Кубок законности и правопорядка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легкоатлетическим видам в зачет о</w:t>
            </w:r>
            <w:r>
              <w:rPr>
                <w:bCs/>
              </w:rPr>
              <w:t>бластной Спартакиады среди команд воспитанников дошкольных образовательных учреждений</w:t>
            </w:r>
            <w:r>
              <w:rPr/>
              <w:t xml:space="preserve"> (2 этап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гкоатлетический кросс в зачет о</w:t>
            </w:r>
            <w:r>
              <w:rPr>
                <w:bCs/>
              </w:rPr>
              <w:t>бластной Спартакиады среди учащихся коррекционных школ-интернатов VIII ви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автомобильному спорту (трофи-рейд), II этап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- 21 октября 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Калужской области по альпинизму и скалолазани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бадминтону среди ветеран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баскетболу среди команд общеобразовательных школ (отборочные соревнования КЭС-Баскет среди юношей и девушек 1995 г.р. и младш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и первенство Калужской области по бодибилдингу (юноши, юниоры, мужчины, женщ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волейболу в зачет летней Спартакиады среди команд МО (мужчины, женщин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каратэ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й традиционный турнир по футболу среди ветеранов, посвященный памяти Зуева М.Н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Губернатора Калужской области по настольному теннису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– 21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и первенство Калужской области по дзюдо в зачет л</w:t>
            </w:r>
            <w:r>
              <w:rPr>
                <w:bCs/>
              </w:rPr>
              <w:t>ет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21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настольному теннису среди юношей и девушек</w:t>
            </w:r>
            <w:r>
              <w:rPr>
                <w:color w:val="FF0000"/>
              </w:rPr>
              <w:t xml:space="preserve"> </w:t>
            </w:r>
            <w:r>
              <w:rPr/>
              <w:t>1995, 1998, 2001 г.р. и молож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пауэрлифтингу в заче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1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областные соревнования по спортивному ориентированию «Мемориал Г.К. Жуков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зельск (Калужская область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Калужской области по спортивному туризму в виде «Дистанция пешеходная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5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евнования по футболу в зачет летней областной спартакиады среди команд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Калужской области по футболу среди юношеских команд (1995-1996, 1997-1998, 1999-2000, 2001-2002 г.г.р.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жская област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ый чемпионат Калужской области по шахматам в зачёт летней областной спартакиады среди команд МО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1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ревнования по мини-футболу в зачет </w:t>
            </w:r>
            <w:r>
              <w:rPr>
                <w:bCs/>
              </w:rPr>
              <w:t>Спартакиады среди команд органов законодательной и исполнительной власти Калужской област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октябр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участия в официальных физкультурных мероприятиях и спортивных мероприятиях на октябрь 2012 года и объем средств на их финанс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>Участие в межрегиональных, всероссийских и международных физкультурных мероприятиях и спортивных мероприятиях, проводимых на территории Калужской област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84"/>
        <w:gridCol w:w="1787"/>
        <w:gridCol w:w="158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областной турнир «Краски осени» по художественной гимнастик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2 ок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бнин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олиатлону (летнее четырехборь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2 ок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полиатлону (зимнее троеборье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2 ок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 по универсальному бою (мужчины, женщины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7 ок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андный чемпионат ЦФО России по шахматам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октября – 9 но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й турнир по волейболу «День волейбола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3 октябр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tabs>
          <w:tab w:val="clear" w:pos="708"/>
          <w:tab w:val="left" w:pos="7188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188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188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756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188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188" w:leader="none"/>
        </w:tabs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18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188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частие в межрегиональных, всероссийских и международных физкультурных мероприятиях и спортивных мероприятиях</w:t>
      </w:r>
    </w:p>
    <w:p>
      <w:pPr>
        <w:pStyle w:val="Normal"/>
        <w:shd w:fill="FFFFFF" w:val="clear"/>
        <w:ind w:left="-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0"/>
        <w:gridCol w:w="1923"/>
        <w:gridCol w:w="166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ап Кубка мира по самбо на призы А.А. Аслаханова (мужчины,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4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пауэрлифтингу – жим спорта слеп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,                (п. Репино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пауэрлифтингу спорта лиц с поражением ОД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– 0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нкт-Петербург, п. Репин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мира по полиатлону среди юношей и девушек до 17 лет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08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лта (Крым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пол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08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лта (Крым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спортивному ориентир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0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портивному ориентировани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– 0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ая летняя спартакиада спорта глухи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– 13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ранск (Мордовия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гребле на байдарках и каноэ на дистанции 20 к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– 08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раснода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ЦФО России по боксу (мужч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6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лексин (Туль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студенческий спортивный фестиваль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– 13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моленс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летнему б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– 15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Пржевальское (Смоле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и первенство ЦФО России по бодибилд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универсальному бою (мужчины и женщины, лай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сильнейших фехтовальщиков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5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среди ВУЗов (троеборье) по полиатлон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8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агнитогорск (Челябин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по универсальному бою (мужчины и женщин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чемпионат России по бодибилдингу и </w:t>
            </w:r>
          </w:p>
          <w:p>
            <w:pPr>
              <w:pStyle w:val="Normal"/>
              <w:rPr/>
            </w:pPr>
            <w:r>
              <w:rPr/>
              <w:t>первенство России по бодибилдинг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2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мпионат России по дзюдо, </w:t>
            </w:r>
          </w:p>
          <w:p>
            <w:pPr>
              <w:pStyle w:val="Normal"/>
              <w:rPr/>
            </w:pPr>
            <w:r>
              <w:rPr/>
              <w:t>командный чемпионат России по дзюд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9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емер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самбо (юноши 1996-1997 г.г.р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8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Отрадный (Сама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восточному боевому единоборству (сетокан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30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России по конькобежному спорту (отдельные дистанци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30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л первенства России по вольной борьбе среди юношей 1997-1999 г.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30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бадминтону юношеской серии Гран-Пр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бок России по уличному баскетбол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(МБА) среди юношей и девушек 1996 г.р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скетболу (Ассоциация студенческого баскетбол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баскетболу (Ассоциация студенческого баскетбола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убок Мэра г. Ярославля по настольному теннис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Ярославл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ЦФО России по плаванию (отбор на чемпионат России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России по пулевой стрельбе, </w:t>
            </w:r>
          </w:p>
          <w:p>
            <w:pPr>
              <w:pStyle w:val="Normal"/>
              <w:rPr/>
            </w:pPr>
            <w:r>
              <w:rPr/>
              <w:t>Всероссийские соревнования по пулевой стрельбе (юноши, девушки до 17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октября – 06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онь-Колодезь (Липец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й турнир сильнейших фехтовальщиков Росс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октября – 05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среди юношей по футболу (зона «Черноземье»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ЦФО России по шахматам (8-12 лет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октября – 07  но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значению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пионат Европы среди женщин по русским шашка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уздаль (Владимир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чемпионат ЦФО России среди молодых лошадей по конному спорт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– 07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Первомайка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по художественной гимнастике «Юные гимнастки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6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Ивано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России по шахматам среди ветеран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– 13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Лесной городок (Московская область)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егиональный турнир по волейболу «День волейбол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3 октябр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Участие в учебно-тренировочных сборах (октябрь 2012) </w:t>
      </w:r>
    </w:p>
    <w:tbl>
      <w:tblPr>
        <w:tblW w:w="9452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13"/>
        <w:gridCol w:w="2308"/>
        <w:gridCol w:w="1934"/>
      </w:tblGrid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rPr/>
            </w:pPr>
            <w:r>
              <w:rPr/>
              <w:tab/>
              <w:t xml:space="preserve">Мероприятие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Дата проведе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вольной борьбе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0 – 21 октябр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едынь (Калужская область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универсальному бою (подготовка к чемпионату Европы) 15 – 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Медынь (область)Калужская 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волейболу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луг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>Тренировочный сбор по биатлону (ачери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07 – 15 октябр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Рыбинск (Ярославская область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Тренировочный сбор по биатлону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 xml:space="preserve">24 октября – </w:t>
            </w:r>
          </w:p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12 ноябр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ровск (Мурманская область)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  <w:t xml:space="preserve">Тренировочный сбор по легкой атлетике </w:t>
            </w:r>
          </w:p>
          <w:p>
            <w:pPr>
              <w:pStyle w:val="Normal"/>
              <w:tabs>
                <w:tab w:val="clear" w:pos="708"/>
                <w:tab w:val="center" w:pos="1958" w:leader="none"/>
                <w:tab w:val="right" w:pos="3916" w:leader="none"/>
              </w:tabs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17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исловодск (Ставропольский край), г. Адлер (Краснодарский край)</w:t>
            </w:r>
          </w:p>
        </w:tc>
      </w:tr>
    </w:tbl>
    <w:p>
      <w:pPr>
        <w:pStyle w:val="Normal"/>
        <w:shd w:fill="FFFFFF" w:val="clear"/>
        <w:ind w:left="-1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6"/>
      <w:szCs w:val="24"/>
    </w:rPr>
  </w:style>
  <w:style w:type="character" w:styleId="WW8Num11z0">
    <w:name w:val="WW8Num11z0"/>
    <w:qFormat/>
    <w:rPr>
      <w:b w:val="false"/>
      <w:sz w:val="20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667380"/>
      <w:sz w:val="15"/>
      <w:szCs w:val="1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widowControl/>
      <w:autoSpaceDE w:val="true"/>
      <w:ind w:left="-180" w:right="5215" w:hanging="0"/>
      <w:jc w:val="both"/>
    </w:pPr>
    <w:rPr>
      <w:b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14:00Z</dcterms:created>
  <dc:creator>Customer</dc:creator>
  <dc:description/>
  <cp:keywords/>
  <dc:language>en-US</dc:language>
  <cp:lastModifiedBy>Ирина </cp:lastModifiedBy>
  <cp:lastPrinted>2012-06-15T16:53:00Z</cp:lastPrinted>
  <dcterms:modified xsi:type="dcterms:W3CDTF">2012-09-24T14:47:00Z</dcterms:modified>
  <cp:revision>2290</cp:revision>
  <dc:subject/>
  <dc:title>План работы ГУ ЦПС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94763040</vt:r8>
  </property>
</Properties>
</file>